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 w:eastAsia="ro-RO"/>
        </w:rPr>
      </w:pPr>
      <w:bookmarkStart w:id="0" w:name="_Hlk205472056"/>
      <w:bookmarkStart w:id="1" w:name="_Hlk46828574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pentru modificarea anexei nr.1 la </w:t>
      </w:r>
      <w:bookmarkStart w:id="2" w:name="_Hlk205471816"/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Construire și dotare creșă, str. Andrei Mureșanu nr.44A municipiul Bistrița”, </w:t>
      </w:r>
      <w:bookmarkStart w:id="3" w:name="_Hlk205468192"/>
      <w:bookmarkStart w:id="4" w:name="_Hlk179876749"/>
      <w:r>
        <w:rPr>
          <w:rFonts w:cs="Arial" w:ascii="Arial" w:hAnsi="Arial"/>
          <w:bCs/>
          <w:sz w:val="28"/>
          <w:szCs w:val="28"/>
          <w:lang w:val="ro-RO"/>
        </w:rPr>
        <w:t xml:space="preserve">cu </w:t>
      </w:r>
      <w:bookmarkEnd w:id="4"/>
      <w:r>
        <w:rPr>
          <w:rFonts w:cs="Arial" w:ascii="Arial" w:hAnsi="Arial"/>
          <w:bCs/>
          <w:sz w:val="28"/>
          <w:szCs w:val="28"/>
          <w:lang w:val="ro-RO"/>
        </w:rPr>
        <w:t>modificările și completările ulterioare</w:t>
      </w:r>
      <w:bookmarkEnd w:id="2"/>
      <w:bookmarkEnd w:id="3"/>
    </w:p>
    <w:p>
      <w:pPr>
        <w:pStyle w:val="Normal"/>
        <w:ind w:firstLine="360"/>
        <w:jc w:val="center"/>
        <w:rPr>
          <w:rFonts w:ascii="Arial" w:hAnsi="Arial" w:cs="Arial"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ro-RO"/>
        </w:rPr>
      </w:r>
      <w:bookmarkStart w:id="5" w:name="_Hlk205472056"/>
      <w:bookmarkStart w:id="6" w:name="_Hlk205472056"/>
      <w:bookmarkEnd w:id="6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7" w:name="_Hlk46828574"/>
      <w:bookmarkEnd w:id="7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rgența determinată de necesitatea transmiterii către finanțator, a  noilor  indicatori tehnico-economici aprobati conform modificarilor legislative  privind cota TVA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>77477 / 07.08.2025</w:t>
      </w:r>
      <w:r>
        <w:rPr>
          <w:rFonts w:cs="Arial" w:ascii="Arial" w:hAnsi="Arial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 77478 / 07.08.2025 al </w:t>
      </w:r>
      <w:bookmarkStart w:id="8" w:name="_Hlk86737854"/>
      <w:r>
        <w:rPr>
          <w:rFonts w:cs="Arial" w:ascii="Arial" w:hAnsi="Arial"/>
          <w:sz w:val="28"/>
          <w:szCs w:val="28"/>
          <w:lang w:val="ro-RO"/>
        </w:rPr>
        <w:t xml:space="preserve">Direcţiei Tehnice, Direcţiei de Dezvoltare Durabilă 2030 și Direcției Economice;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__ nr........./................... al Comisiilor de specialitate  reunit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autoSpaceDE w:val="fals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Construire și dotare creșă, str. Andrei Mureșanu nr.44A municipiul Bistrița”, cu modificările și completările ulterioare</w:t>
      </w:r>
    </w:p>
    <w:p>
      <w:pPr>
        <w:pStyle w:val="Normal"/>
        <w:autoSpaceDE w:val="false"/>
        <w:spacing w:lineRule="auto" w:line="276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8"/>
          <w:szCs w:val="28"/>
          <w:lang w:val="fr-FR" w:eastAsia="ar-SA"/>
        </w:rPr>
        <w:t>: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 </w:t>
      </w:r>
    </w:p>
    <w:p>
      <w:pPr>
        <w:pStyle w:val="Normal"/>
        <w:autoSpaceDE w:val="false"/>
        <w:spacing w:lineRule="auto" w:line="276"/>
        <w:ind w:firstLine="525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Legii nr. 141/2025 privind unele măsuri fiscal-bugetare</w:t>
      </w:r>
      <w:r>
        <w:rPr>
          <w:rFonts w:cs="Arial" w:ascii="Arial" w:hAnsi="Arial"/>
          <w:color w:val="000000"/>
          <w:sz w:val="28"/>
          <w:szCs w:val="28"/>
          <w:lang w:val="en-US" w:eastAsia="ar-SA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10 alin. (4) Hotărârii Guvernului nr. 907/2016 privind etapele de elaborare și cont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eastAsia="Arial" w:cs="Arial" w:ascii="Arial" w:hAnsi="Arial"/>
          <w:color w:val="000000"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temeiul prevederilor art.129 alin.(2) lit. </w:t>
      </w:r>
      <w:r>
        <w:rPr>
          <w:rFonts w:cs="Arial" w:ascii="Arial" w:hAnsi="Arial"/>
          <w:color w:val="000000"/>
          <w:sz w:val="28"/>
          <w:szCs w:val="28"/>
          <w:lang w:val="en-GB" w:eastAsia="ar-SA"/>
        </w:rPr>
        <w:t>“b” ,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alin (4) lit.”d”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rt.139 alin (3)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d”, art.196 alin (1) lit. „a”, din Ordonanţa de Urgenţă Nr. 57/2019 privind Codul administrativ, cu modificările și completările ulterioare,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  <w:bookmarkEnd w:id="8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Construire și dotare creșă, str. Andrei Mureșanu nr.44A municipiul Bistrița”, cu modificările și completările ulterioare</w:t>
      </w:r>
      <w:r>
        <w:rPr>
          <w:rFonts w:cs="Arial" w:ascii="Arial" w:hAnsi="Arial"/>
          <w:sz w:val="28"/>
          <w:szCs w:val="28"/>
          <w:lang w:val="ro-RO"/>
        </w:rPr>
        <w:t>,  se modifică după cum urmeaz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nexa nr. 1 se modifică și se înlocuiește cu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extra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.”d”, 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 Dezvoltare Durabilă 2030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  FLOARE GAFTONE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prin votul deschis al majorității absolute a consilierilor locali în funcți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L/G.P. ex. 2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53:00Z</dcterms:created>
  <dc:creator>popescu</dc:creator>
  <dc:description/>
  <cp:keywords/>
  <dc:language>en-US</dc:language>
  <cp:lastModifiedBy>Adriana-Silvia BOGATEAN</cp:lastModifiedBy>
  <cp:lastPrinted>2025-08-08T11:40:00Z</cp:lastPrinted>
  <dcterms:modified xsi:type="dcterms:W3CDTF">2025-08-08T10:18:00Z</dcterms:modified>
  <cp:revision>14</cp:revision>
  <dc:subject/>
  <dc:title>R O M Â N I A                                                      (PROIECT)</dc:title>
</cp:coreProperties>
</file>